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CORRÊNCIA ELETRÔNICA Nº 90.005/2024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17.736</w:t>
      </w:r>
      <w:r>
        <w:rPr>
          <w:rFonts w:cs="Arial" w:ascii="Arial" w:hAnsi="Arial"/>
          <w:b/>
          <w:w w:val="110"/>
          <w:sz w:val="22"/>
          <w:szCs w:val="22"/>
        </w:rPr>
        <w:t>/20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BJETO: OBRA DE CONSTRUÇÃO DE REDE DE DRENAGEM PLUVIAL NO DISTRITO DE CONSELHEIRO PAULINO, em Nova Friburgo/R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DE ME / EPP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omissão de Contrataçã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 de Nova Friburgo - Rio de Janeiro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Linh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ID="Linha 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, por intermédio de 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 legal</w:t>
        <w:tab/>
        <w:t>o(a)</w:t>
        <w:tab/>
        <w:t>Sr(a).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certame licitatório acima descrito 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 / EMPRESA DE PEQUENO 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,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/>
      </w:pPr>
      <w:r>
        <w:rPr>
          <w:rFonts w:cs="Arial" w:ascii="Arial" w:hAnsi="Arial"/>
          <w:sz w:val="22"/>
          <w:szCs w:val="22"/>
        </w:rPr>
        <w:t>DECLARA, ainda, que em atendimento ao disposto no Art. 4º, §2º, da Lei Federal 14.133/21, que no ano-calendário de realização da licitação, não celebrou contratos com a Administração Pública cujos valores somados extrapolam o receita bruta máxima admitida para fins de enquadramento como empresa de pequeno porte,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/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/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eastAsia="Arial" w:cs="Arial"/>
        <w:sz w:val="16"/>
        <w:szCs w:val="18"/>
        <w:lang w:eastAsia="pt-BR"/>
      </w:rPr>
    </w:pPr>
    <w:bookmarkStart w:id="0" w:name="_Hlk103076390"/>
    <w:bookmarkEnd w:id="0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ESSO Nº: 17.736/2024 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ESSO Nº: 17.736/2024 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1" w:name="_Hlk103076390"/>
    <w:bookmarkEnd w:id="1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Comissão de contratação Licitação</cp:lastModifiedBy>
  <cp:lastPrinted>2024-07-15T12:39:00Z</cp:lastPrinted>
  <dcterms:modified xsi:type="dcterms:W3CDTF">2024-07-15T15:39:00Z</dcterms:modified>
  <cp:revision>4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B7FE1695C44E37ACC14002DB3220B5_13</vt:lpwstr>
  </property>
  <property fmtid="{D5CDD505-2E9C-101B-9397-08002B2CF9AE}" pid="3" name="KSOProductBuildVer">
    <vt:lpwstr>1046-12.2.0.17119</vt:lpwstr>
  </property>
</Properties>
</file>